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BIOLOGY 112 EXAM REVIEW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June 2018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7: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a. Know the parts of an animal and a plant cell from the diagram given in class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. List 5 characteristics all living things have in common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. Explain 4 differences between an animal and a plant cell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. Explain the difference between prokaryotic and eukaryotic cel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 Explain the role or job of the following organelles: i) nucleus, ii) mitochondria, iii) nucleolu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v) endoplasmic reticulum, v) ribosomes, vi) chloroplasts, vii) lysosome, viii) golgi apparatus &amp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ix) centrioles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f. Explain abiogenesis </w:t>
      </w:r>
      <w:r>
        <w:rPr>
          <w:b/>
          <w:sz w:val="22"/>
          <w:szCs w:val="22"/>
        </w:rPr>
        <w:t>and</w:t>
      </w:r>
      <w:r>
        <w:rPr>
          <w:sz w:val="22"/>
          <w:szCs w:val="22"/>
        </w:rPr>
        <w:t xml:space="preserve"> know the contributions of Redi, Needham and Past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g. What is the difference between passive &amp; active transport? Define the following terms: i) osmosi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i) diffusion, iii) facilitated transport; iv) exocytosis, and v) endocyto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h. Be able to expalin explain what could happen to a cell if it were placed in 1) an isotonic solutio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a hypertonic solution, 3) a hypotonic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. Name and describe the function of the three parts of the cell membrane. </w:t>
      </w:r>
    </w:p>
    <w:p>
      <w:pPr>
        <w:pStyle w:val="Normal"/>
        <w:rPr/>
      </w:pPr>
      <w:r>
        <w:rPr>
          <w:b/>
          <w:sz w:val="22"/>
          <w:szCs w:val="22"/>
        </w:rPr>
        <w:t>(* G, H, and I together could be a long answer question)</w:t>
      </w:r>
      <w:r>
        <w:rPr>
          <w:sz w:val="22"/>
          <w:szCs w:val="22"/>
        </w:rPr>
        <w:t xml:space="preserve">                  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18: CLASSIFICATI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2a. What is binomial nomenclature? Give an example of at least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organisms to illustr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your understanding.</w:t>
      </w:r>
    </w:p>
    <w:p>
      <w:pPr>
        <w:pStyle w:val="Normal"/>
        <w:ind w:left="360" w:hanging="27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. Name the 7 levels of classification that scientists use, beginning with the largest                                 group and going to the smalle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. List the 6 kingdoms and be able to explain difference between each.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. Be able to use a dichotomous key to identify organis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9  &amp; 40: BACTERIA, VIRUS’, IMMUNE SYSTEM</w:t>
      </w:r>
    </w:p>
    <w:p>
      <w:pPr>
        <w:pStyle w:val="Normal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a. Why are bacteria different from all other organisms?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. What characteristic separates the 2 kingdoms of bacteria?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. Is a virus living or non-living? Explain. 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. Explain the steps involved in viral replication for both the lytic and lysogenic pathways.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 What are the differences between binary fission and conjugation?</w:t>
      </w:r>
    </w:p>
    <w:p>
      <w:pPr>
        <w:pStyle w:val="Normal"/>
        <w:ind w:left="270" w:hanging="27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. Bacteria and virus’ both cause sickness.  Explain the differences between how each is treated or prevented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g. Explain the differences between an antibody and an antigen</w:t>
      </w:r>
    </w:p>
    <w:p>
      <w:pPr>
        <w:pStyle w:val="Normal"/>
        <w:ind w:left="270" w:hanging="27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h. What is an autoimmune disease? </w:t>
      </w:r>
    </w:p>
    <w:p>
      <w:pPr>
        <w:pStyle w:val="Normal"/>
        <w:ind w:left="270" w:hanging="27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. Is an allergic reaction an autoimmune disease? Explain.</w:t>
      </w:r>
    </w:p>
    <w:p>
      <w:pPr>
        <w:pStyle w:val="Normal"/>
        <w:ind w:left="270" w:hanging="27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j. What is involved with your first line of defense against infection? What is the inflammatory response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. In </w:t>
      </w:r>
      <w:r>
        <w:rPr>
          <w:b/>
          <w:sz w:val="22"/>
          <w:szCs w:val="22"/>
        </w:rPr>
        <w:t>detail</w:t>
      </w:r>
      <w:r>
        <w:rPr>
          <w:sz w:val="22"/>
          <w:szCs w:val="22"/>
        </w:rPr>
        <w:t xml:space="preserve"> explain how i) humoral immunity and ii) cell mediated immunity fight pathogens in your                  body? </w:t>
      </w:r>
      <w:r>
        <w:rPr>
          <w:b/>
          <w:sz w:val="22"/>
          <w:szCs w:val="22"/>
          <w:u w:val="single"/>
        </w:rPr>
        <w:t>(good long answer question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HAPTER  20 &amp; 21: PROTISTA, FUNGI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sz w:val="22"/>
          <w:szCs w:val="22"/>
        </w:rPr>
        <w:t>4 a. Know the 4 groups of animal like protists and describe how they move. Why are animal like protists not in the animal kingdom?</w:t>
      </w:r>
    </w:p>
    <w:p>
      <w:pPr>
        <w:pStyle w:val="Normal"/>
        <w:ind w:left="450" w:hanging="45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. Know the 7 groups of plant like protists and give 1 characteristic for each group. Why are plant like protists not in the plant kingdom (2 reasons)?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c. Know the 2 groups of fungi like protists and 1 characteristic for each group. Why are fungi-like     protists not in the fungi kingdom (2 reasons)?  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. Know the 4 groups of fungi and give 1 characteristic and 1 example of each group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. Why are fungi such an important part of an ecosystem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37:  CIRCULATION</w:t>
      </w:r>
    </w:p>
    <w:p>
      <w:pPr>
        <w:pStyle w:val="Normal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a. Know the parts (diagram) of the heart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. Explain each of the following: i) cardiac muscle, ii) sinoatrial node, iii) diastole, iv) systole, v) heart murmur, vi) stroke, vii) hypertension, viii) aneurysm, ix) vasodilation, x) angioplasty, xi) stent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. List 4 differences between arteries and veins?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. Describe the path that blood takes from the time it enters the heart until it reaches the arteries of the body.  </w:t>
      </w:r>
      <w:r>
        <w:rPr>
          <w:b/>
          <w:sz w:val="22"/>
          <w:szCs w:val="22"/>
          <w:u w:val="single"/>
        </w:rPr>
        <w:t>(good long answer question)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 List 2 differences between red and white blood cells?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f. Why can you donate blood to some people but not others?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g. Know who can donate blood to whom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. What causes your blood to clot?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37:  RESPIRATION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a. Know the parts (diagram) of the respiratory system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. Describe the path of an oxygen molecule from the time it enters the nasal cavity until it combines with a hemoglobin molecule in the lung. Name all structures the molecule passes through.    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. Be able to explain in detail the process of inhalation and exhalation. (</w:t>
      </w:r>
      <w:r>
        <w:rPr>
          <w:b/>
          <w:sz w:val="22"/>
          <w:szCs w:val="22"/>
          <w:u w:val="single"/>
        </w:rPr>
        <w:t>Good long answer question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. How is breathing controlled involuntarily?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 Carbon monoxide poisoning or moving to a high altitude will cause us to have a lower concentration of oxygen in the blood.  How does our body respond to each situation?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450" w:hanging="450"/>
        <w:rPr/>
      </w:pPr>
      <w:r>
        <w:rPr>
          <w:b/>
          <w:sz w:val="22"/>
          <w:szCs w:val="22"/>
          <w:u w:val="single"/>
        </w:rPr>
        <w:t xml:space="preserve">CHAPTER  22 TO 25: PLANT KINGDOM </w:t>
      </w:r>
      <w:r>
        <w:rPr>
          <w:sz w:val="22"/>
          <w:szCs w:val="22"/>
        </w:rPr>
        <w:t xml:space="preserve">  </w:t>
      </w:r>
    </w:p>
    <w:p>
      <w:pPr>
        <w:pStyle w:val="Normal"/>
        <w:ind w:left="450" w:hanging="4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" w:hanging="45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a. Know the 4 groups of land plants covered in class, give an example and 2 characteristics of each of group. </w:t>
      </w:r>
    </w:p>
    <w:p>
      <w:pPr>
        <w:pStyle w:val="Normal"/>
        <w:ind w:left="450" w:hanging="45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. Which group is most advanced? Why?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. Know the parts of a flower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. What is alternation of genera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. What is a tropism? Give 2 examples of tropis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. Explain the 5 steps that are needed for water to travel upward through a plant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. Explain in </w:t>
      </w:r>
      <w:r>
        <w:rPr>
          <w:b/>
          <w:sz w:val="22"/>
          <w:szCs w:val="22"/>
        </w:rPr>
        <w:t>detail</w:t>
      </w:r>
      <w:r>
        <w:rPr>
          <w:sz w:val="22"/>
          <w:szCs w:val="22"/>
        </w:rPr>
        <w:t xml:space="preserve"> 3 steps involved in cellular respiration. </w:t>
      </w:r>
      <w:r>
        <w:rPr>
          <w:b/>
          <w:sz w:val="22"/>
          <w:szCs w:val="22"/>
          <w:u w:val="single"/>
        </w:rPr>
        <w:t>(good long answer question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38:  DIGESTION</w:t>
      </w:r>
    </w:p>
    <w:p>
      <w:pPr>
        <w:pStyle w:val="Normal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8a. Know the parts (diagram) of the digestive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. Explain the role each of the following plays in digestion: i) teeth, ii) salivary glands, iii) esophagus,                     iv) liver, v) stomach, vi) gall bladder, vii) duodenum, viii) jejunum, ix) ileum, x) large intestine,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xi)  pancreas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. Suppose you have just eaten a spaghetti dinner.  It contained carbohydrates (noodles), protein (meat), and fat (on the meat).  Tell where and how each component will be digested.  Be sure to name </w:t>
      </w:r>
      <w:r>
        <w:rPr>
          <w:b/>
          <w:sz w:val="22"/>
          <w:szCs w:val="22"/>
        </w:rPr>
        <w:t>a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nzymes</w:t>
      </w:r>
      <w:r>
        <w:rPr>
          <w:sz w:val="22"/>
          <w:szCs w:val="22"/>
        </w:rPr>
        <w:t xml:space="preserve"> involved and where they originate!! (</w:t>
      </w:r>
      <w:r>
        <w:rPr>
          <w:b/>
          <w:sz w:val="22"/>
          <w:szCs w:val="22"/>
          <w:u w:val="single"/>
        </w:rPr>
        <w:t>Good long answer question)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. Explain in </w:t>
      </w:r>
      <w:r>
        <w:rPr>
          <w:b/>
          <w:sz w:val="22"/>
          <w:szCs w:val="22"/>
        </w:rPr>
        <w:t>detail</w:t>
      </w:r>
      <w:r>
        <w:rPr>
          <w:sz w:val="22"/>
          <w:szCs w:val="22"/>
        </w:rPr>
        <w:t xml:space="preserve"> the 2 steps involved in photosynthesis. </w:t>
      </w:r>
      <w:r>
        <w:rPr>
          <w:b/>
          <w:sz w:val="22"/>
          <w:szCs w:val="22"/>
          <w:u w:val="single"/>
        </w:rPr>
        <w:t>(good long answer question)</w:t>
      </w:r>
    </w:p>
    <w:p>
      <w:pPr>
        <w:pStyle w:val="Normal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S 26 to 33: ANIMAL KINGDOM</w:t>
      </w:r>
    </w:p>
    <w:p>
      <w:pPr>
        <w:pStyle w:val="Normal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9a. Define the following terms: i) cephalization, ii) bilateral symmetry, iii) radial symmetry,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iv) exoskeleton, v) acoelomate, vi) pseudocoelomate, vii) coelomate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. Name, give an example and 2 characteristics of each of the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animal phyla covered in class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ember I will need to see/sign your cheat sheet before you leave class on Friday June 8/18</w:t>
      </w:r>
    </w:p>
    <w:p>
      <w:pPr>
        <w:pStyle w:val="Normal"/>
        <w:ind w:left="100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Good Luck with your exams!!!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7:13:00Z</dcterms:created>
  <dc:creator>Ward, Jeffrey    (ASD-W)</dc:creator>
  <dc:description/>
  <cp:keywords/>
  <dc:language>en-US</dc:language>
  <cp:lastModifiedBy>Ward, Jeffrey    (ASD-W)</cp:lastModifiedBy>
  <cp:lastPrinted>2015-01-07T16:06:00Z</cp:lastPrinted>
  <dcterms:modified xsi:type="dcterms:W3CDTF">2018-05-29T12:46:00Z</dcterms:modified>
  <cp:revision>8</cp:revision>
  <dc:subject/>
  <dc:title>BIOLOGY 112 EXAM REVIEW</dc:title>
</cp:coreProperties>
</file>